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i/>
          <w:iCs/>
          <w:sz w:val="22"/>
          <w:szCs w:val="22"/>
        </w:rPr>
        <w:t xml:space="preserve">Projekt umowy o dostęp, o których mowa w art. 30 ust. 1 i 3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o dostęp nr 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..…………... w Barlinku, w oparciu o art. 39 b Ustawy z dnia 28.09.1991r. o lasach (Dz.U. z 2025r., poz. 567 z późn. zm.) pomiędzy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 xml:space="preserve">.. z siedzibą ………………………, wpisaną do Rejestru Przedsiębiorców prowadzonego przez Sąd Rejonowy dla ………….. Wydział Gospodarczy Krajowego Rejestru Sądowego pod numerem KRS ……………; REGON …………, NIP …………….; zwaną dalej </w:t>
      </w:r>
      <w:r>
        <w:rPr>
          <w:rFonts w:cs="Arial" w:ascii="Arial" w:hAnsi="Arial"/>
          <w:b/>
          <w:bCs/>
          <w:color w:val="000000"/>
        </w:rPr>
        <w:t xml:space="preserve">Operatorem </w:t>
      </w:r>
      <w:r>
        <w:rPr>
          <w:rFonts w:cs="Arial" w:ascii="Arial" w:hAnsi="Arial"/>
          <w:color w:val="000000"/>
        </w:rPr>
        <w:t xml:space="preserve">w imieniu, której działa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.…......., na podstawie pełnomocnictwa nr………………………., z dnia: ……………….. r., które nie zostało odwoła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- dokumenty identyfikujące Operatora stanowią załącznik nr 1 do um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arbem Państwa reprezentowanym przez Nadleśniczego Nadleśnictwa Barlinek z siedzibą w ………………….., REGON …………….., NIP …………………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 xml:space="preserve">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zwaną dalej </w:t>
      </w:r>
      <w:r>
        <w:rPr>
          <w:rFonts w:cs="Arial" w:ascii="Arial" w:hAnsi="Arial"/>
          <w:b/>
          <w:bCs/>
          <w:color w:val="000000"/>
        </w:rPr>
        <w:t xml:space="preserve">Udostępniającym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erator i Udostępniający są łącznie zwani dalej „Stronami”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dostępniający oświadcza, że jest zarządcą nieruchomości oznaczonej w ewidencji gruntów i budynków symbolem: …………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ącej własność.........................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łożonej w ..................... Leśnictwo .................... oddział leśny …………… obręb ewidencyjny................... działka nr......................, dla których Sąd Rejonowy w .......................... prowadzi księgę wieczystą nr .................................................................................................. (dalej „Nieruchomość”)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oświadcza, że wyraża zgodę na udostępnienie odpłatne/ bezpłatne* Operatorowi części Nieruchomości celem posadowienia przez Operatora następujących urządzeń infrastruktury telekomunikacyjnej z zastrzeżeniem ich lokalizacji zgodnym z ramowymi wytycznymi w sprawie zasad i warunków udostępniania gruntów leśnych (lasów) dla realizacji podziemnych inwestycji liniowych (załącznik nr 4)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szafy telekomunikacyjnej szt. ………………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abla teletechnicznego ziemnego o dł. …..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studni teletechnicznych szt. ……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kablowej linii napowietrznej i słupów linii teletechnicznej o dł. ……….………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przyłącza do budynku o dł. ……….. 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kanalizacji teletechnicznej o dł. ……….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słupka kablowego szt. 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h) montażu kabla i puszki na budynku o dł. …..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) przyłącza energetycznego o dł. …….….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) rurociągu ziemnego dla kabla o dł. …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) inne……………………………………………………………………………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Strony zgodnie oświadczają, że dokonały wzajemnych ustaleń co do miejsca posadowienia urządzeń infrastruktury telekomunikacyjnej i nie wnoszą do nich zastrzeżeń. Załączony szkic sytuacyjny obrazujący usytuowanie urządzeń stanowi załącznik nr 2 do niniejszej umowy.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perator </w:t>
      </w:r>
      <w:r>
        <w:rPr>
          <w:rFonts w:cs="Arial" w:ascii="Arial" w:hAnsi="Arial"/>
          <w:color w:val="000000"/>
          <w:u w:val="single"/>
        </w:rPr>
        <w:t>uzgodni na piśmie z Udostępniającym termin prowadzenia robót</w:t>
      </w:r>
      <w:r>
        <w:rPr>
          <w:rFonts w:cs="Arial" w:ascii="Arial" w:hAnsi="Arial"/>
          <w:color w:val="000000"/>
        </w:rPr>
        <w:t xml:space="preserve"> na Nieruchomości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perator oświadcza, że doprowadzi teren do stanu pierwotnego niezwłocznie, lecz nie dłużej niż w ciągu 14 dni, po zakończeniu robót. O zakończeniu robót Operator powiadomi Udostępniającego na piśmie. W przypadku niewykonania obowiązku przywrócenia stanu pierwotnego przez Operatora Udostępniającego uprawniony jest do wykonania zastępczego na koszt Operator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szelkie koszty związane z budową i utrzymaniem Urządzeń ponosi Operator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6. Przekazanie oraz zwrot terenu budowy nastąpi na podstawie protokołu przekazania terenu budowy/zdania terenu budowy, którego wzór stanowi załącznik nr 3 do umowy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</w:t>
      </w:r>
      <w:r>
        <w:rPr>
          <w:rStyle w:val="StrongEmphasis"/>
          <w:rFonts w:cs="Arial" w:ascii="Arial" w:hAnsi="Arial"/>
          <w:color w:val="000000"/>
        </w:rPr>
        <w:t>.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niewykonania przez Operatora obowiązku przywrócenia terenu do stanu pierwotnego w terminie określonym w ust. 4 niniejszego paragrafu, Operator zobowiązany będzie do zapłaty na rzecz Udostępniającego kary umownej w wysokości (procent lub kwota) wartości robót za każdy dzień opóźnienia, licząc od dnia następującego po upływie 14-dniowego terminu określonego w umowie. </w:t>
      </w:r>
    </w:p>
    <w:p>
      <w:pPr>
        <w:pStyle w:val="Default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zobowiązuje się udostępnić przedstawicielowi Operatora każdorazowo wstęp na teren Nieruchomości celem przeprowadzenia planowych konserwacji, napraw Urządzeń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Ewentualna przebudowa lub rozbudowa Urządzeń, przy uwzględnieniu celu wskazanego w §2 ust. 1 niniejszej umowy wykonana zostanie pod warunkiem uprzedniego zaakceptowania przez Udostępniającego szkicu sytuacyjnego z ich nowego przebiegu, co udokumentowane zostanie aneksem do niniejszej umowy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W przypadku ewentualnych szkód wynikłych z czynności Operatora lub podmiotów, którymi się posługuje, Udostępniającemu przysługuje prawo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akres szkód zostanie ustalony w protokole podpisanym przez Strony. Protokół ten stanowić będzie podstawę do ustalenia wysokości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sporu co do wysokości odszkodowania lub zakresu nieusuniętych szkód, wysokość odszkodowania określi niezależny rzeczoznawca majątkowy. Koszt ekspertyzy rzeczoznawcy majątkowego ponosi Operator. 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6. Termin prac, o których mowa w ust. 1 zostanie uzgodniony z Udostępniającym na piśmie, przy czym usuwanie uszkodzeń i awarii może odbywać się bez ich uzgodnienia. W tym przypadku Operator powiadomi Udostępniającego o przystąpieniu do usuwania uszkodzeń i awarii w dniu ich podjęc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000000"/>
        </w:rPr>
        <w:t xml:space="preserve">1. Niniejsza umowa obowiązuje na czas pozostawania Urządzeń Operatora na Nieruchomości do dnia ……………. /  na czas nieokreślony*. </w:t>
      </w:r>
    </w:p>
    <w:p>
      <w:pPr>
        <w:pStyle w:val="Default"/>
        <w:spacing w:before="0" w:after="62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W przypadku zaprzestania świadczenia usług transmisji danych przy pomocy urządzeń opisanych w § 2 ust. 1 Operator jest obowiązany do ich usunięcia, chyba że strony na piśmie postanowią inaczej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 przypadku obciążenia Udostępniającego przez właściwy organ podatkowy kwotą podatku od gruntu wyższą niż zadeklarowana (w związku z posadowieniem na Nieruchomości urządzeń opisanych w §2 ust. 1 niniejszej umowy), Operator zobowiązany jest do zwrotu tej kwoty wraz z odsetkami i wszelkimi innymi kosztami poniesionymi przez Udostępniającego w terminie wynikającym z wystawionej przez Udostępniającego faktury VAT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4472C4"/>
          <w:sz w:val="24"/>
          <w:szCs w:val="24"/>
        </w:rPr>
        <w:t xml:space="preserve">. </w:t>
      </w:r>
      <w:r>
        <w:rPr>
          <w:sz w:val="24"/>
          <w:szCs w:val="24"/>
        </w:rPr>
        <w:t>Operator będzie uiszczał corocznie, w terminie do dnia 30 czerwca każdego roku, opłatę roczną z tytułu dostępu do Nieruchomości, w wysokości: 250,00 zł za miesiąc +VAT obowiązujący w dniu wystawienia faktury.**</w:t>
      </w:r>
    </w:p>
    <w:p>
      <w:pPr>
        <w:pStyle w:val="Defaul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Strony stwierdzają, że niniejsza umowa jest zawarta, między innymi, w celu wykazania się przez Operatora prawem do dysponowania nieruchomością na cele budowlane zgodnie z art. 32 ust. 4 pkt 2 ustawy Prawo budowlane z dnia 7 lipca 1994r – (t.j. Dz. U. z 2025 r. poz. 418 z późn. zm.), w zakresie wynikającym z §2 niniejszej umowy i zgodnie z przedstawionym Udostępniającemu szkicem sytuacyjnym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W sprawach nieuregulowanych niniejszą umową mają zastosowanie przepisy, w szczególności: art. 30 ustawy z dnia 7 maja 2010 r. o wspieraniu rozwoju usług i sieci telekomunikacyjnych (t.j. Dz. U. z 2025 r., poz. 311 z późn. zm.), ustawy z dnia 16 lipca 2004 r. – Prawo telekomunikacyjne (t.j. Dz. U. z 2024 r., poz. 34 z późn. zm.), ustawy z dnia 28 września 1991 r. o lasach (t.j. Dz. U. z 2025 r., poz. 567 z późn. zm.), ustawy z dnia 3 lutego 1995 r. o ochronie gruntów rolnych i leśnych (t.j. Dz. U. z 2024 r., poz. 82 z późn. zm.), Kodeksu cywilnego oraz inne powszechnie obowiązujące przepisy prawa odnoszące się do przedmiotu umowy i regulujące jej poszczególne aspekty, w tym przepisy prawa budowlanego oraz ochrony środowisk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miany dotyczące zakresu sposobu dostępu Nieruchomości wymagają uzgodnień pisemnych w formie aneksu do niniejszej umowy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wiązanie umowy może nastąpić z pół rocznym okresem wypowiedzenia lub za porozumieniem str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7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ę sporządzono w czterech jednobrzmiących egzemplarzach, z czego jeden dla Udostępniającego, a trzy dla Operatora.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8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Integralną część niniejszej umowy stanowią następujące załączniki: 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dokumenty identyfikujące Operatora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szkic sytuacyjn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protokół zdawczo-odbiorcz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ramowe wytyczne w sprawie zasad i warunków udostępniania gruntów leśnych (lasów) dla realizacji podziemnych inwestycji liniowych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w przypadku gdy Udostępniający zażąda dołączenia do umowy dokumentów formalnych Orange Polska S.A. (odpis z KRS, NIP, pełnomocnictwo) oświadczenia Udostępniającego stanowiącego załącznik do umowy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dostępniający</w:t>
        <w:tab/>
        <w:tab/>
        <w:tab/>
        <w:tab/>
        <w:tab/>
        <w:t>Operator – Orange Polska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</w:t>
        <w:tab/>
        <w:tab/>
        <w:tab/>
        <w:tab/>
        <w:tab/>
        <w:t>--------------------------------------------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pis</w:t>
        <w:tab/>
        <w:tab/>
        <w:tab/>
        <w:tab/>
        <w:tab/>
        <w:tab/>
        <w:tab/>
        <w:t xml:space="preserve"> Podpi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potrzebne skreślić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w przypadku umowy odpłatnej.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r ………………..………….…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zkic sytuacyjny / mapa poglądow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zgodniły niniejszy przebieg i posadowienie urządzeń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  <w:szCs w:val="20"/>
        </w:rPr>
        <w:t>/podpis Udostępniającego/                                               /podpis Operatora/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r ………………..………….… </w:t>
      </w:r>
    </w:p>
    <w:p>
      <w:pPr>
        <w:pStyle w:val="Default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…………………………………………………………………… oświadczam, że przy zawarciu niniejszej umowy otrzymałem/am od ………………., poświadczone przez ………………. kopie dokumentów: 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Odpis z KRS//NIP/Pełnomocnictwo osoby działającej w imieniu Operatora*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……………………………………</w:t>
      </w:r>
      <w:r>
        <w:rPr>
          <w:rFonts w:cs="Arial" w:ascii="Arial" w:hAnsi="Arial"/>
          <w:sz w:val="23"/>
          <w:szCs w:val="23"/>
        </w:rPr>
        <w:t xml:space="preserve">.                                       …………………………………… 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Podpis Udostępniającego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r ………………..………….…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KAZANIA TERENU BUDOWY/ZDANIA TERENU BUDOW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sprawie: 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A. Wydania i przekazania terenu budowy </w:t>
      </w:r>
      <w:r>
        <w:rPr>
          <w:rFonts w:cs="Arial" w:ascii="Arial" w:hAnsi="Arial"/>
        </w:rPr>
        <w:t xml:space="preserve">spisany w dniu ………………..przez przedstawicieli strony przekazującej i przejmującej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kazującą jest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w imieniu którego działają: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jmującą jest inwestor – </w:t>
      </w:r>
      <w:r>
        <w:rPr>
          <w:rFonts w:cs="Arial" w:ascii="Arial" w:hAnsi="Arial"/>
          <w:b/>
          <w:bCs/>
        </w:rPr>
        <w:t xml:space="preserve">……………….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  <w:bCs/>
        </w:rPr>
        <w:t xml:space="preserve">siedzibą ………………………………………., </w:t>
      </w:r>
    </w:p>
    <w:p>
      <w:pPr>
        <w:pStyle w:val="Default"/>
        <w:rPr/>
      </w:pPr>
      <w:r>
        <w:rPr>
          <w:rFonts w:cs="Arial" w:ascii="Arial" w:hAnsi="Arial"/>
        </w:rPr>
        <w:t xml:space="preserve">, w imieniu której działa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wnik FP ……………………………… pełniący funkcję …………………………………… na podstawie pełnomocnictwa nr …………………………… z dnia ………………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dania i przekazania przedmiotowej nieruchomości jest Umowa o dostęp nr ………………. z dnia …………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przekazania jest teren budowy znajdujący się na nieruchomości będącej własnością Skarbu Państwa w zarządzie PGL LP Nadleśnictwa Barlinek, położonej w obrębie ewidencyjnym ……………., oznaczonej jako działka ewid. nr ……………. gmina ………… powiat ………….., woj. …………………………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Podpis strony przejmującej Podpis strony przekazującej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................................................................... ...........................................................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B. Zwrotu terenu budowy </w:t>
      </w:r>
      <w:r>
        <w:rPr>
          <w:rFonts w:cs="Arial" w:ascii="Arial" w:hAnsi="Arial"/>
        </w:rPr>
        <w:t xml:space="preserve">spisany przez przedstawicieli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i przejmującej jak w cz. A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y zgodnie potwierdzają, że w dniu ………………………….. po wykonaniu zakresu robót opisanego w Umowie, nieruchomość została zwrócona właścicielowi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niniejszy sporządzony został w 2 jednobrzmiących egzemplarzach, po jednym dla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dpis strony przejmującej                                                               Podpis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                             ...........................................................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8965" cy="233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233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7.95pt;height:18.35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pt;height:36.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92414587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93" w:before="240" w:after="660"/>
      <w:ind w:hanging="1040"/>
      <w:jc w:val="both"/>
    </w:pPr>
    <w:rPr>
      <w:rFonts w:ascii="Arial" w:hAnsi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8:00Z</cp:lastPrinted>
  <dcterms:modified xsi:type="dcterms:W3CDTF">2025-10-08T09:10:00Z</dcterms:modified>
  <cp:revision>2</cp:revision>
  <dc:subject/>
  <dc:title>RN-0602-01/8/1/02</dc:title>
</cp:coreProperties>
</file>